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марта  2013 г.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 добровольной пожарной дружины на территории сельского поселения «Усть-Теленгуйско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статьи 30 Федерального Закона от 18.11.2004 г. № 69-ФЗ «о пожарной безопасности» в целях предотвращения гибели и травматизма людей, снижения рисков возникновения пожаров на территории населенных пунктов сельского поселения в весене-летний период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ть добровольную пожарную дружину на территории  сельского поселения в количестве 13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добровольной пожарной дружине поселения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ем добровольной пожарной дружины назначить жителя поселения Федорова Г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ординацию деятельности добровольной пожарной дружины возложить на Председателя комиссии по предупреждению и ликвидации чрезвычайных ситуаций и обеспечению пожарной безопасности посел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делу по финансам предусмотреть финансовое и материально-техническое обеспечение добровольной пожарной дружины поселения за счет средств местного бюджета, пожертвований граждан и юридических лиц, а также других источников финансир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А.Н. Соко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16:00Z</dcterms:created>
  <dc:creator>Глава</dc:creator>
  <dc:description/>
  <cp:keywords/>
  <dc:language>en-US</dc:language>
  <cp:lastModifiedBy>Глава</cp:lastModifiedBy>
  <cp:lastPrinted>2013-03-14T14:50:00Z</cp:lastPrinted>
  <dcterms:modified xsi:type="dcterms:W3CDTF">2013-03-14T04:57:00Z</dcterms:modified>
  <cp:revision>3</cp:revision>
  <dc:subject/>
  <dc:title/>
</cp:coreProperties>
</file>